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rviewing Multiple People Pl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rst Person’s Nam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/Place of Interview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x initial questions I’ll ask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o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a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r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ond Person’s Nam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/Place of Interview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x initial questions I’ll ask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o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a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er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h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How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52:00Z</dcterms:created>
  <dc:creator> </dc:creator>
  <dc:description/>
  <cp:keywords/>
  <dc:language>en-US</dc:language>
  <cp:lastModifiedBy> </cp:lastModifiedBy>
  <dcterms:modified xsi:type="dcterms:W3CDTF">2011-02-03T14:03:00Z</dcterms:modified>
  <cp:revision>1</cp:revision>
  <dc:subject/>
  <dc:title/>
</cp:coreProperties>
</file>